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de Bacalaureat național, sesiunea iunie-iulie 2023.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Declar pe propria răspundere că subiectul primit este cel corespunzător disciplinei de examen la care m-am înscris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049"/>
        <w:gridCol w:w="291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7:02:00Z</dcterms:modified>
  <cp:revision>15</cp:revision>
  <dc:subject/>
  <dc:title>INSPECTORATUL ŞCOLAR JUDEŢEAN MUREŞ</dc:title>
</cp:coreProperties>
</file>